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Movement For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control their bodies in different ways during various movement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control their bodies in different ways during various movement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safely control my body during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safely control my body during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undamental Mov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D 10.4.3.E 10.5.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undamental Mov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D 10.4.3.E 10.5.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ocomotor Mov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D 10.4.3.E 10.5.3.A 10.5.3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ocomotor Mov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D 10.4.3.E 10.5.3.A 10.5.3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personal spa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be pathways that your body can move through spa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travel at different le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your speed affect your saf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personal spa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be pathways that your body can move through spa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travel at different le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your speed affect your saf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different ways to move your body from one place to ano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the locomotor movements in order from slowest to fast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void collisions when moving around oth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land safe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different ways to move your body from one place to ano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t the locomotor movements in order from slowest to fast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void collisions when moving around oth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land safe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space, forward, backward, right, left, up, down, levels, pathways, boundaries, sp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l space, forward, backward, right, left, up, down, levels, pathways, boundaries, 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omotor, walk, jog, run, hop, skip, march, gallop, leap, jump, slide, roll, coll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omotor, walk, jog, run, hop, skip, march, gallop, leap, jump, slide, roll, coll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Movement For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580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control their bodies in a different ways during various movement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control their bodies in a different ways during various movement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safely control my body during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safely control my body during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sz w:val="22"/>
                              </w:rPr>
                              <w:t>Non-Locomotor Mo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D 10.4.3.E 10.5.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sz w:val="22"/>
                        </w:rPr>
                        <w:t>Non-Locomotor Mo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D 10.4.3.E 10.5.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a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D 10.4.3.E 10.5.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a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D 10.4.3.E 10.5.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difference between locomotor and non-locomotor movem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move your body without leaving your spa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difference between locomotor and non-locomotor movem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move your body without leaving your spa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balance your body using different body par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on your body can you balance a beanba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your center of gravity affect balanc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land safely and keep your bal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balance your body using different body par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on your body can you balance a beanba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your center of gravity affect balanc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land safely and keep your bal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d, stretch, twist, turn, push, pull, swing, sway, shake, spin, non-locomo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nd, stretch, twist, turn, push, pull, swing, sway, shake, spin, non-locomo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lance, center of gravity, body level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lance, center of gravity, body level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Movement For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5803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control their bodies in a different ways during various movement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5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control their bodies in a different ways during various movement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safely control my body during physical activit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safely control my body during physical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ase, flee, and do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ase, flee, and do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hythm &amp; 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hythm &amp; 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void being tagged during a ga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trategies can you use to catch someone who is fleeing from yo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afely avoid obstacl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have boundar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void being tagged during a ga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trategies can you use to catch someone who is fleeing from you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afely avoid obstacl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have boundar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r body be used to move to the beat of mus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locomotor or non-locomotor movements can be used when moving to the beat of music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empo affect move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r body be used to move to the beat of mus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locomotor or non-locomotor movements can be used when moving to the beat of music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empo affect move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e, chase, dodge, boundaries, tag, obstacles, avoid, cooperate, strateg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ee, chase, dodge, boundaries, tag, obstacles, avoid, cooperate, strateg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t, rhythm, tempo, sociability, patter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at, rhythm, tempo, sociability, patter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lth &amp; Physical Education Curriculum </w:t>
      <w:tab/>
      <w:tab/>
      <w:t>Primary K-2</w:t>
    </w:r>
  </w:p>
  <w:p>
    <w:pPr>
      <w:pStyle w:val="Header"/>
      <w:rPr/>
    </w:pPr>
    <w:r>
      <w:rPr/>
      <w:tab/>
      <w:tab/>
      <w:t>Days: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2:00Z</dcterms:created>
  <dc:creator>rydbomel</dc:creator>
  <dc:description/>
  <dc:language>en-US</dc:language>
  <cp:lastModifiedBy>Wendy Machemer</cp:lastModifiedBy>
  <dcterms:modified xsi:type="dcterms:W3CDTF">2009-09-01T13:52:00Z</dcterms:modified>
  <cp:revision>2</cp:revision>
  <dc:subject/>
  <dc:title>TOPIC:</dc:title>
</cp:coreProperties>
</file>